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18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 i i a  l ä b i  e-menetlusena lihthange „RMK Nõva külastuskeskuse abihoone ehitustööd“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ä ä r a n  hanketoimingute läbiviimise eest vastutavaks isikuks hankespetsialist Helbe Peiker´i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  <w:t>k i n n i t a n 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>
          <w:color w:val="000000"/>
          <w:lang w:eastAsia="et-EE"/>
        </w:rPr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55:00Z</dcterms:created>
  <dc:creator>Kerstinav</dc:creator>
  <dc:description/>
  <cp:keywords/>
  <dc:language>en-US</dc:language>
  <cp:lastModifiedBy>Helbe Peiker</cp:lastModifiedBy>
  <cp:lastPrinted>2021-11-30T14:35:00Z</cp:lastPrinted>
  <dcterms:modified xsi:type="dcterms:W3CDTF">2023-09-13T10:55:00Z</dcterms:modified>
  <cp:revision>2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